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2766687189"/>
            <w:bookmarkStart w:id="4" w:name="__Fieldmark__48_2766687189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2766687189"/>
            <w:bookmarkStart w:id="6" w:name="__Fieldmark__51_2766687189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2766687189"/>
            <w:bookmarkStart w:id="8" w:name="__Fieldmark__54_2766687189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2766687189"/>
            <w:bookmarkStart w:id="10" w:name="__Fieldmark__60_2766687189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2766687189"/>
            <w:bookmarkStart w:id="12" w:name="__Fieldmark__63_2766687189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2766687189"/>
            <w:bookmarkStart w:id="14" w:name="__Fieldmark__66_2766687189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2766687189"/>
            <w:bookmarkStart w:id="16" w:name="__Fieldmark__72_2766687189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2766687189"/>
            <w:bookmarkStart w:id="18" w:name="__Fieldmark__75_2766687189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2766687189"/>
            <w:bookmarkStart w:id="20" w:name="__Fieldmark__78_2766687189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2766687189"/>
            <w:bookmarkStart w:id="22" w:name="__Fieldmark__84_2766687189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2766687189"/>
            <w:bookmarkStart w:id="24" w:name="__Fieldmark__87_2766687189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2766687189"/>
            <w:bookmarkStart w:id="26" w:name="__Fieldmark__90_2766687189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2766687189"/>
            <w:bookmarkStart w:id="28" w:name="__Fieldmark__96_2766687189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2766687189"/>
            <w:bookmarkStart w:id="30" w:name="__Fieldmark__99_2766687189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2766687189"/>
            <w:bookmarkStart w:id="32" w:name="__Fieldmark__102_2766687189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2766687189"/>
            <w:bookmarkStart w:id="34" w:name="__Fieldmark__108_2766687189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2766687189"/>
            <w:bookmarkStart w:id="36" w:name="__Fieldmark__111_2766687189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2766687189"/>
            <w:bookmarkStart w:id="38" w:name="__Fieldmark__114_2766687189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2766687189"/>
            <w:bookmarkStart w:id="40" w:name="__Fieldmark__177_2766687189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2766687189"/>
            <w:bookmarkStart w:id="42" w:name="__Fieldmark__180_2766687189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2766687189"/>
            <w:bookmarkStart w:id="44" w:name="__Fieldmark__183_2766687189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2766687189"/>
            <w:bookmarkStart w:id="46" w:name="__Fieldmark__189_2766687189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2766687189"/>
            <w:bookmarkStart w:id="48" w:name="__Fieldmark__192_2766687189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2766687189"/>
            <w:bookmarkStart w:id="50" w:name="__Fieldmark__195_2766687189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2766687189"/>
            <w:bookmarkStart w:id="52" w:name="__Fieldmark__201_2766687189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2766687189"/>
            <w:bookmarkStart w:id="54" w:name="__Fieldmark__204_2766687189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2766687189"/>
            <w:bookmarkStart w:id="56" w:name="__Fieldmark__207_2766687189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2766687189"/>
            <w:bookmarkStart w:id="58" w:name="__Fieldmark__213_2766687189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2766687189"/>
            <w:bookmarkStart w:id="60" w:name="__Fieldmark__216_2766687189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2766687189"/>
            <w:bookmarkStart w:id="62" w:name="__Fieldmark__219_2766687189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2766687189"/>
            <w:bookmarkStart w:id="64" w:name="__Fieldmark__225_2766687189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2766687189"/>
            <w:bookmarkStart w:id="66" w:name="__Fieldmark__228_2766687189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2766687189"/>
            <w:bookmarkStart w:id="68" w:name="__Fieldmark__231_2766687189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2766687189"/>
            <w:bookmarkStart w:id="70" w:name="__Fieldmark__237_2766687189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2766687189"/>
            <w:bookmarkStart w:id="72" w:name="__Fieldmark__240_2766687189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2766687189"/>
            <w:bookmarkStart w:id="74" w:name="__Fieldmark__243_2766687189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2766687189"/>
            <w:bookmarkStart w:id="76" w:name="__Fieldmark__251_2766687189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2766687189"/>
            <w:bookmarkStart w:id="78" w:name="__Fieldmark__254_2766687189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2766687189"/>
            <w:bookmarkStart w:id="80" w:name="__Fieldmark__257_2766687189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2766687189"/>
            <w:bookmarkStart w:id="82" w:name="__Fieldmark__265_2766687189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2766687189"/>
            <w:bookmarkStart w:id="84" w:name="__Fieldmark__268_2766687189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2766687189"/>
            <w:bookmarkStart w:id="86" w:name="__Fieldmark__271_2766687189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2766687189"/>
            <w:bookmarkStart w:id="88" w:name="__Fieldmark__278_2766687189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2766687189"/>
            <w:bookmarkStart w:id="90" w:name="__Fieldmark__281_2766687189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2766687189"/>
            <w:bookmarkStart w:id="92" w:name="__Fieldmark__284_2766687189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2766687189"/>
            <w:bookmarkStart w:id="94" w:name="__Fieldmark__290_2766687189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2766687189"/>
            <w:bookmarkStart w:id="96" w:name="__Fieldmark__293_2766687189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2766687189"/>
            <w:bookmarkStart w:id="98" w:name="__Fieldmark__296_2766687189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2766687189"/>
            <w:bookmarkStart w:id="100" w:name="__Fieldmark__302_2766687189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2766687189"/>
            <w:bookmarkStart w:id="102" w:name="__Fieldmark__305_2766687189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2766687189"/>
            <w:bookmarkStart w:id="104" w:name="__Fieldmark__308_2766687189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2766687189"/>
            <w:bookmarkStart w:id="106" w:name="__Fieldmark__405_2766687189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2766687189"/>
            <w:bookmarkStart w:id="108" w:name="__Fieldmark__408_2766687189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2766687189"/>
            <w:bookmarkStart w:id="110" w:name="__Fieldmark__411_2766687189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2766687189"/>
            <w:bookmarkStart w:id="112" w:name="__Fieldmark__417_2766687189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2766687189"/>
            <w:bookmarkStart w:id="114" w:name="__Fieldmark__420_2766687189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2766687189"/>
            <w:bookmarkStart w:id="116" w:name="__Fieldmark__423_2766687189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2766687189"/>
            <w:bookmarkStart w:id="118" w:name="__Fieldmark__431_2766687189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2766687189"/>
            <w:bookmarkStart w:id="120" w:name="__Fieldmark__434_2766687189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2766687189"/>
            <w:bookmarkStart w:id="122" w:name="__Fieldmark__437_2766687189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2766687189"/>
            <w:bookmarkStart w:id="124" w:name="__Fieldmark__443_2766687189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2766687189"/>
            <w:bookmarkStart w:id="126" w:name="__Fieldmark__446_2766687189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2766687189"/>
            <w:bookmarkStart w:id="128" w:name="__Fieldmark__449_2766687189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2766687189"/>
            <w:bookmarkStart w:id="130" w:name="__Fieldmark__455_2766687189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2766687189"/>
            <w:bookmarkStart w:id="132" w:name="__Fieldmark__458_2766687189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2766687189"/>
            <w:bookmarkStart w:id="134" w:name="__Fieldmark__461_2766687189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2766687189"/>
            <w:bookmarkStart w:id="136" w:name="__Fieldmark__469_2766687189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2766687189"/>
            <w:bookmarkStart w:id="138" w:name="__Fieldmark__472_2766687189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2766687189"/>
            <w:bookmarkStart w:id="140" w:name="__Fieldmark__475_2766687189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2766687189"/>
            <w:bookmarkStart w:id="142" w:name="__Fieldmark__481_2766687189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2766687189"/>
            <w:bookmarkStart w:id="144" w:name="__Fieldmark__484_2766687189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2766687189"/>
            <w:bookmarkStart w:id="146" w:name="__Fieldmark__487_2766687189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2766687189"/>
            <w:bookmarkStart w:id="148" w:name="__Fieldmark__495_2766687189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2766687189"/>
            <w:bookmarkStart w:id="150" w:name="__Fieldmark__498_2766687189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2766687189"/>
            <w:bookmarkStart w:id="152" w:name="__Fieldmark__501_2766687189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2766687189"/>
            <w:bookmarkStart w:id="154" w:name="__Fieldmark__507_2766687189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2766687189"/>
            <w:bookmarkStart w:id="156" w:name="__Fieldmark__510_2766687189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2766687189"/>
            <w:bookmarkStart w:id="158" w:name="__Fieldmark__513_2766687189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2766687189"/>
            <w:bookmarkStart w:id="160" w:name="__Fieldmark__519_2766687189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2766687189"/>
            <w:bookmarkStart w:id="162" w:name="__Fieldmark__522_2766687189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2766687189"/>
            <w:bookmarkStart w:id="164" w:name="__Fieldmark__525_2766687189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2766687189"/>
            <w:bookmarkStart w:id="166" w:name="__Fieldmark__531_2766687189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2766687189"/>
            <w:bookmarkStart w:id="168" w:name="__Fieldmark__534_2766687189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2766687189"/>
            <w:bookmarkStart w:id="170" w:name="__Fieldmark__537_2766687189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2766687189"/>
            <w:bookmarkStart w:id="172" w:name="__Fieldmark__543_2766687189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2766687189"/>
            <w:bookmarkStart w:id="174" w:name="__Fieldmark__546_2766687189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2766687189"/>
            <w:bookmarkStart w:id="176" w:name="__Fieldmark__549_2766687189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2766687189"/>
            <w:bookmarkStart w:id="178" w:name="__Fieldmark__555_2766687189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2766687189"/>
            <w:bookmarkStart w:id="180" w:name="__Fieldmark__558_2766687189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2766687189"/>
            <w:bookmarkStart w:id="182" w:name="__Fieldmark__561_2766687189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2766687189"/>
            <w:bookmarkStart w:id="184" w:name="__Fieldmark__567_2766687189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2766687189"/>
            <w:bookmarkStart w:id="186" w:name="__Fieldmark__570_2766687189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2766687189"/>
            <w:bookmarkStart w:id="188" w:name="__Fieldmark__573_2766687189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2766687189"/>
            <w:bookmarkStart w:id="190" w:name="__Fieldmark__579_2766687189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2766687189"/>
            <w:bookmarkStart w:id="192" w:name="__Fieldmark__582_2766687189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2766687189"/>
            <w:bookmarkStart w:id="194" w:name="__Fieldmark__585_2766687189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2766687189"/>
            <w:bookmarkStart w:id="196" w:name="__Fieldmark__591_2766687189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2766687189"/>
            <w:bookmarkStart w:id="198" w:name="__Fieldmark__594_2766687189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2766687189"/>
            <w:bookmarkStart w:id="200" w:name="__Fieldmark__597_2766687189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2766687189"/>
            <w:bookmarkStart w:id="202" w:name="__Fieldmark__603_2766687189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2766687189"/>
            <w:bookmarkStart w:id="204" w:name="__Fieldmark__606_2766687189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2766687189"/>
            <w:bookmarkStart w:id="206" w:name="__Fieldmark__609_2766687189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2766687189"/>
            <w:bookmarkStart w:id="208" w:name="__Fieldmark__616_2766687189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2766687189"/>
            <w:bookmarkStart w:id="210" w:name="__Fieldmark__619_2766687189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2766687189"/>
            <w:bookmarkStart w:id="212" w:name="__Fieldmark__622_2766687189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2766687189"/>
            <w:bookmarkStart w:id="214" w:name="__Fieldmark__629_2766687189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2766687189"/>
            <w:bookmarkStart w:id="216" w:name="__Fieldmark__632_2766687189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2766687189"/>
            <w:bookmarkStart w:id="218" w:name="__Fieldmark__635_2766687189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2766687189"/>
            <w:bookmarkStart w:id="220" w:name="__Fieldmark__797_2766687189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2766687189"/>
            <w:bookmarkStart w:id="222" w:name="__Fieldmark__800_2766687189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2766687189"/>
            <w:bookmarkStart w:id="224" w:name="__Fieldmark__803_2766687189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2766687189"/>
            <w:bookmarkStart w:id="226" w:name="__Fieldmark__815_2766687189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2766687189"/>
            <w:bookmarkStart w:id="228" w:name="__Fieldmark__818_2766687189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2766687189"/>
            <w:bookmarkStart w:id="230" w:name="__Fieldmark__821_2766687189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2766687189"/>
            <w:bookmarkStart w:id="232" w:name="__Fieldmark__827_2766687189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2766687189"/>
            <w:bookmarkStart w:id="234" w:name="__Fieldmark__830_2766687189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2766687189"/>
            <w:bookmarkStart w:id="236" w:name="__Fieldmark__833_2766687189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2766687189"/>
            <w:bookmarkStart w:id="238" w:name="__Fieldmark__839_2766687189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2766687189"/>
            <w:bookmarkStart w:id="240" w:name="__Fieldmark__842_2766687189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2766687189"/>
            <w:bookmarkStart w:id="242" w:name="__Fieldmark__845_2766687189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2766687189"/>
            <w:bookmarkStart w:id="244" w:name="__Fieldmark__886_2766687189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2766687189"/>
            <w:bookmarkStart w:id="246" w:name="__Fieldmark__889_2766687189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2766687189"/>
            <w:bookmarkStart w:id="248" w:name="__Fieldmark__892_2766687189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2766687189"/>
            <w:bookmarkStart w:id="250" w:name="__Fieldmark__898_2766687189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2766687189"/>
            <w:bookmarkStart w:id="252" w:name="__Fieldmark__901_2766687189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2766687189"/>
            <w:bookmarkStart w:id="254" w:name="__Fieldmark__904_2766687189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2766687189"/>
            <w:bookmarkStart w:id="256" w:name="__Fieldmark__910_2766687189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2766687189"/>
            <w:bookmarkStart w:id="258" w:name="__Fieldmark__913_2766687189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2766687189"/>
            <w:bookmarkStart w:id="260" w:name="__Fieldmark__916_2766687189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2766687189"/>
            <w:bookmarkStart w:id="262" w:name="__Fieldmark__922_2766687189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2766687189"/>
            <w:bookmarkStart w:id="264" w:name="__Fieldmark__925_2766687189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2766687189"/>
            <w:bookmarkStart w:id="266" w:name="__Fieldmark__928_2766687189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2766687189"/>
            <w:bookmarkStart w:id="268" w:name="__Fieldmark__934_2766687189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2766687189"/>
            <w:bookmarkStart w:id="270" w:name="__Fieldmark__937_2766687189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2766687189"/>
            <w:bookmarkStart w:id="272" w:name="__Fieldmark__940_2766687189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2766687189"/>
            <w:bookmarkStart w:id="276" w:name="__Fieldmark__1005_2766687189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2766687189"/>
            <w:bookmarkStart w:id="278" w:name="__Fieldmark__1009_2766687189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805674114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2837214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